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905355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1220048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272254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019792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200124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5896258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201790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404060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396410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812740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117413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462751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491847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529711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535339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924055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55981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3952442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122046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730512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294575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38287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304578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8977099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1601397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410153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554696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970679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1551894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238745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36314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09026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8309068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98423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606431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7705986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4725372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6059270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06338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25667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63054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244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0346499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505470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269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5471957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